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465928872"/>
            <w:bookmarkStart w:id="1" w:name="__Fieldmark__0_146592887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465928872"/>
            <w:bookmarkStart w:id="3" w:name="__Fieldmark__1_146592887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465928872"/>
            <w:bookmarkStart w:id="5" w:name="__Fieldmark__2_146592887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465928872"/>
            <w:bookmarkStart w:id="7" w:name="__Fieldmark__3_146592887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465928872"/>
            <w:bookmarkStart w:id="9" w:name="__Fieldmark__4_146592887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465928872"/>
            <w:bookmarkStart w:id="11" w:name="__Fieldmark__5_146592887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465928872"/>
            <w:bookmarkStart w:id="13" w:name="__Fieldmark__6_146592887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465928872"/>
            <w:bookmarkStart w:id="15" w:name="__Fieldmark__7_146592887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465928872"/>
            <w:bookmarkStart w:id="17" w:name="__Fieldmark__8_146592887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465928872"/>
            <w:bookmarkStart w:id="19" w:name="__Fieldmark__9_146592887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465928872"/>
            <w:bookmarkStart w:id="21" w:name="__Fieldmark__10_146592887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465928872"/>
            <w:bookmarkStart w:id="23" w:name="__Fieldmark__11_146592887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465928872"/>
            <w:bookmarkStart w:id="25" w:name="__Fieldmark__12_146592887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465928872"/>
            <w:bookmarkStart w:id="27" w:name="__Fieldmark__13_146592887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